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ombre _______________________________ period ____ hora _____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vocabulario – cocinar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u w:val="single"/>
        </w:rPr>
        <w:t>completos directos</w:t>
      </w:r>
      <w:r>
        <w:rPr>
          <w:rFonts w:cs="Comic Sans MS" w:ascii="Comic Sans MS" w:hAnsi="Comic Sans MS"/>
        </w:rPr>
        <w:t xml:space="preserve"> – me, te, lo, la, nos, los, las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  <w:t>estar + past participles</w:t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echo</w:t>
        <w:tab/>
        <w:tab/>
        <w:tab/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bierto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escubierto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escubierto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icho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oto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uerto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uesto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visto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scrito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vuelto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esuelto</w:t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  <w:t>las frutas y las verdures</w:t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l aguacat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l ajo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a cebolla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as cereza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l durazno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a ensalada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as fresa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os frijole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os guisante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as judías verde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a lechuga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l maíz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l melon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a papa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a piña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a sandía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a sopa de verdura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l tomat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as uva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a zanahoria</w:t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  <w:t>descripciones</w:t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ueno /a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alo /a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ara la salud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alient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ongelado /a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elicioso /a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ulc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nlatado /a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resco /a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rito /a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grasoso/ a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orribl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icant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¡Qué asco!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ico /a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abroso /a</w:t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  <w:t>actividades</w:t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ñadir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omer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ortar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obar (ue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ervir (i)</w:t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  <w:t>para el desayuno</w:t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l azúcar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l cereal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esayunar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l huevo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l pan con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mantequilla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l pan tostado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as salchicha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l tocino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l yogur</w:t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  <w:t>para el almuerzo o la cena</w:t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lmorzar )ue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l arroz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l bistec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l camarón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a carne de re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enar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a chuleta de cerdo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os dulce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os espagueti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a galleta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l helado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os marisco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a paella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el pastel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el pavo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l pescado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l pollo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l postre</w:t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continuous"/>
      <w:pgSz w:w="12240" w:h="15840"/>
      <w:pgMar w:left="1800" w:right="1800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9T18:28:00Z</dcterms:created>
  <dc:creator>Sulynn Peterson</dc:creator>
  <dc:description/>
  <cp:keywords/>
  <dc:language>en-US</dc:language>
  <cp:lastModifiedBy>Sulynn Peterson</cp:lastModifiedBy>
  <dcterms:modified xsi:type="dcterms:W3CDTF">2010-11-29T19:07:00Z</dcterms:modified>
  <cp:revision>3</cp:revision>
  <dc:subject/>
  <dc:title>Nombre _______________________________ period ____ hora _____</dc:title>
</cp:coreProperties>
</file>